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CS NCWISE Major (office managed) Definitions</w:t>
      </w:r>
    </w:p>
    <w:tbl>
      <w:tblPr>
        <w:tblW w:w="1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960"/>
        <w:gridCol w:w="3150"/>
        <w:gridCol w:w="153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or Problem Behavi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ted Minor Problem Behavior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usive language/Inappropriate language/Profan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anity directed at someone; using demeaning words or name-calling based on gender, race, ethnicity, etc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appropriate Languag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s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oding or igniting incendiary devices that cause a f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mb Threat/False Alar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unicating a false bomb threat or pending explosion on or near camp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fiance/Disrespect/Non-compli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t refusal to follow directions after several requests; talking back or making rude comments even after requested to sto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ance /Disrespect /Non-complianc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ru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avior causing a sustained interruption such as sustained loud talking, yelling or screaming, sustained nose, sustained horseplay or roughhousing that does not stop after several teacher reques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ru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ess Code Viol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following school rules regarding appropriate dr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ss Code Viol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ghting/ Physical Aggre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ainst students: Attempts to cause physical harm or to harass by punching, hitting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ainst adults: threats to or causing physical or bodily harm to school employees or other adults in the build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Contact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rgery/Thef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gery: Providing false information; signing a person’s name w/o permi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ft: Stealing or being in possession of stolen proper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ng Affiliation Displ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gestures, dress, and/or speech to display affiliation with a gang; engaging in acts that further gang activiti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rassment/Bully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bal or physical actions that bully, intimidate, or demean others such as those based on sexual orientation, gender, race, ethnicity, disability, etc.; this includes threats and intimidation, obscene gestures, pictures, or written notes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appropriate Display of Affe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wd, illegal or sexual gestures or acts, overt violations of school’s conduct rules for PDA; these can be consensual or non-consensual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appropriate Location/Out of Bounds A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is in an area that is outside of school boundaries or outside of boundaries that students are allowed to acces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ying/Cheat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empts to deceive by words or actions; falsifying work, receiving unauthorized aid, plagiarism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ther Behavi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engages in problem behavior not list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perty Damage/Vandalis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ntional damage or defamation to school property or property of others on school camp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erty Misus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eated Minors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receives 3 incident reports, (within designated amount of time) resulting in a major office discipline referral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ip Cla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leaves or misses class w/o permis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ancy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receives an ‘unexcused absence’ for ½ day or more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meets school’s criteria for excessive tardies or otherwise is not considered a minor infra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d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chnology Viol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aging in inappropriate use of cell phones, pagers, IPODs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Viola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/Possession of Alcoh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sessions, use or selling alcoho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/Possession of Combustib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ession or use of devices such as lighters, firecrackers, explosives, smoke-creating devices, etc that can cause bodily harm and/or property dam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/Possession of Drug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essions, use or selling drug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/Possession of Tobac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or possession of tobacco products on campu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e/Possession of Weap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ession or use of knives, any type of gun such as BB guns, pellet guns, stun guns, look-alike weapons such as plastic guns or any dangerous weapon  that could cause bodily harm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jc w:val="right"/>
        <w:rPr/>
      </w:pPr>
      <w:r>
        <w:rPr>
          <w:i/>
        </w:rPr>
        <w:t>RCS PBIS Initiative June 2010</w:t>
      </w:r>
    </w:p>
    <w:sectPr>
      <w:type w:val="nextPage"/>
      <w:pgSz w:w="12240" w:h="1584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25:00Z</dcterms:created>
  <dc:creator>Elizabeth Woody</dc:creator>
  <dc:description/>
  <cp:keywords/>
  <dc:language>en-US</dc:language>
  <cp:lastModifiedBy>Patron</cp:lastModifiedBy>
  <cp:lastPrinted>2007-08-01T10:32:00Z</cp:lastPrinted>
  <dcterms:modified xsi:type="dcterms:W3CDTF">2012-03-22T13:15:00Z</dcterms:modified>
  <cp:revision>3</cp:revision>
  <dc:subject/>
  <dc:title>RCS NCWISE Major (office managed) Definitions</dc:title>
</cp:coreProperties>
</file>